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8107305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8310118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7090259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5511228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